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/>
      </w:pPr>
      <w:r>
        <w:rPr/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199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FAF UK – Chemická hybridní pumpa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 PharmDr. Tomáš Šimůnek, Ph.D.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64" w:before="40" w:after="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bez D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samostatn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včetně DPH</w:t>
            </w:r>
          </w:p>
        </w:tc>
      </w:tr>
      <w:tr>
        <w:trPr>
          <w:trHeight w:val="68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1-10-04T05:09:00Z</dcterms:modified>
  <cp:revision>1</cp:revision>
  <dc:subject/>
  <dc:title/>
</cp:coreProperties>
</file>